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ЦИАЛЬНАЯ АКЦИЯ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ПРАВИЛАМ ДОРОЖНОГО ДВИЖЕНИЯ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ЗА БЕЗОПАСНОСТЬ ДОРОЖНОГО ДВИЖЕНИЯ – ВСЕ ВМЕСТЕ!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влечение внимания общественности к проблеме детского дорожно-транспортного травматизма, к необходимости применения ремней безопасности и детских удерживающих устройств при перевозке детей в салоне автомобиля. 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-  закрепить с детьми Правила дорожной безопасности;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учить соблюдать правила безопасного поведения на улице и при переходе через проезжую часть;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амостоятельность и ответственность в действиях ребенка на дороге;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детей в умении ориентироваться относительно элементов дороги, транспортных средств;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нимательность, наблюдательность, память;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коммуникативные навыки, умение свободно вести диалог на заданную тему;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культуру поведения на улице;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безопасного поведения участников дорожного движения, предотвращение ДТП с участием детей-пассажи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Безопасность», «Социализация», «Коммуникация», «Познани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 с детьми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Wingdings"/>
          <w:sz w:val="28"/>
          <w:szCs w:val="28"/>
        </w:rPr>
        <w:t>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сюжетных картинок, дорожных ситуаций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Wingdings"/>
          <w:sz w:val="28"/>
          <w:szCs w:val="28"/>
        </w:rPr>
        <w:t>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гры на макете дороги с перекрестком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Wingdings"/>
          <w:sz w:val="28"/>
          <w:szCs w:val="28"/>
        </w:rPr>
        <w:t>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тематических альбомов «Виды транспорта», «Дорожные знаки»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Wingdings"/>
          <w:sz w:val="28"/>
          <w:szCs w:val="28"/>
        </w:rPr>
        <w:t>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идактические игры: «Угадай, какой знак», «Что показывает регулировщик», «Виды транспорта», «Найди и назови»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Wingdings"/>
          <w:sz w:val="28"/>
          <w:szCs w:val="28"/>
        </w:rPr>
        <w:t>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цикла целевых прогулок «Пешеходный переход», «Перекресток», «Светофор»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Wingdings"/>
          <w:sz w:val="28"/>
          <w:szCs w:val="28"/>
        </w:rPr>
        <w:t>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ение художественной литературы по ПДД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Wingdings"/>
          <w:sz w:val="28"/>
          <w:szCs w:val="28"/>
        </w:rPr>
        <w:t>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южетно-ролевые игры «Дорожное движение»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eastAsia="Wingdings"/>
          <w:sz w:val="28"/>
          <w:szCs w:val="28"/>
        </w:rPr>
        <w:t>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 логических задач по дорож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 с родителями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1.     Разработка буклетов «За безопасность дорожного движения – все вместе!»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2.     Оформление плаката «За безопасность дорожного движения – все вместе!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начало акции - МБДОУ детский сад № 6 « Аленушка», торговый центр «Магнит», продолжение акции – площадь Ленина у РМДК «Звездный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уководитель акции: </w:t>
      </w:r>
      <w:r>
        <w:rPr>
          <w:sz w:val="28"/>
          <w:szCs w:val="28"/>
        </w:rPr>
        <w:t>Дудкина Людмила Леонидовна, воспитатель МБДОУ «Детский сад №6 «Аленушка» г.Строител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акции:</w:t>
      </w:r>
      <w:r>
        <w:rPr>
          <w:sz w:val="28"/>
          <w:szCs w:val="28"/>
        </w:rPr>
        <w:t xml:space="preserve">   дети  подготовительной к школе группы,  родители, жители города  Строит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здушные шары белого цвета, буклеты, плак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акции 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     Организационный момент. </w:t>
      </w:r>
    </w:p>
    <w:p>
      <w:pPr>
        <w:pStyle w:val="Normal"/>
        <w:jc w:val="both"/>
        <w:rPr/>
      </w:pPr>
      <w:r>
        <w:rPr>
          <w:sz w:val="28"/>
          <w:szCs w:val="28"/>
        </w:rPr>
        <w:t>Дошкольники подготовительной  к школе группы с белыми воздушными шарами собираются на территории детского сада с педагог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лово руководителю акции Дудкиной Людмиле Леонидовн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ажаемые дети, гости  сегодня мы проводим  акцию «За безопасность дорожного движения – все вместе!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акции обратить внимание жителей города Строитель на ответственное  соблюдение Правил дорожного движения, необходимость применения ремней безопасности и детских удерживающих устройств при перевозке детей в салоне автомобиля. Каждый из вас в ходе акции проведет беседу с жителями города о соблюдении Правил дорожного движения, предложит пешеходам буклеты,  призывающие к постоянному соблюдению ПДД. А еще мы всем пешеходам подарим белые воздушные шары-символы, детской жизни, которая должна быть яркой и счастливой.</w:t>
      </w:r>
      <w:r>
        <w:rPr>
          <w:b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Вступительная бесе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мы живем в красивом городе с зелеными улицами   и микрорайонами. По дорогам движутся  разные автомобили. Они мчатся на большой скорости. Автомобиль – предмет высокой опасности.      Водитель любого автомобиля должен всегда, перед тем как начать движение, сначала пристегнуться, проверить, все ли пассажиры его автомобиля пристегнуты. Взрослые несут ответственность  за детей, которые находятся в их автомобил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знаете,  как безопасно перевозить детей в автомобиле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авильно, для детей есть автомобильные кресла и  специальные удерживающие устройства. Сегодня во время нашей акции </w:t>
      </w:r>
      <w:r>
        <w:rPr>
          <w:b/>
          <w:i/>
          <w:sz w:val="28"/>
          <w:szCs w:val="28"/>
        </w:rPr>
        <w:t>«За безопасность дорожного движения – все вместе»</w:t>
      </w:r>
      <w:r>
        <w:rPr>
          <w:sz w:val="28"/>
          <w:szCs w:val="28"/>
        </w:rPr>
        <w:t xml:space="preserve"> мы напомним жителям нашего города об обязательном использовании таких удерживающих устройств для детей,  предложим буклеты и листо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а цель – как можно больше привлечь жителей города к участию в нашей акци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Движение по разработанному  маршруту.</w:t>
      </w:r>
    </w:p>
    <w:p>
      <w:pPr>
        <w:pStyle w:val="Normal"/>
        <w:jc w:val="both"/>
        <w:rPr/>
      </w:pPr>
      <w:r>
        <w:rPr>
          <w:sz w:val="28"/>
          <w:szCs w:val="28"/>
        </w:rPr>
        <w:t>Дошкольники несут белые воздушные шары – символ детской жизни, буклеты и листов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     Минутка безопасно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мы с вами идем по направлению к площади имени Ленин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 улицам города идут прохожие. Они  спешат по разным делам. Как вы думаете, чтобы быть вежливый пешеходом, что нужно делать?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веты детей:</w:t>
      </w:r>
      <w:r>
        <w:rPr>
          <w:sz w:val="28"/>
          <w:szCs w:val="28"/>
        </w:rPr>
        <w:t xml:space="preserve"> При движении по тротуару надо держаться правой стороны, чтобы не наталкиваться на встречных пешеходов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родолжаем движение по маршру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нутка безопас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- у ресторана «Ру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сейчас нам необходимо перейти дорогу от ресторана «Русь» к школе №1. Как правильно перейти дорогу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веты детей:</w:t>
      </w:r>
      <w:r>
        <w:rPr>
          <w:sz w:val="28"/>
          <w:szCs w:val="28"/>
        </w:rPr>
        <w:t xml:space="preserve"> Дорогу надо переходить по пешеходному переходу и  если есть светофор, то только на зеленый сигнал светофор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Чтение стихотворения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ам, где транспорт и дорога</w:t>
      </w:r>
      <w:r>
        <w:rPr>
          <w:b/>
          <w:i/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 порядок все дол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езжей части стр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 все запрещ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мостовую перейти,</w:t>
      </w:r>
    </w:p>
    <w:p>
      <w:pPr>
        <w:pStyle w:val="Normal"/>
        <w:jc w:val="both"/>
        <w:rPr/>
      </w:pPr>
      <w:r>
        <w:rPr>
          <w:sz w:val="28"/>
          <w:szCs w:val="28"/>
        </w:rPr>
        <w:t>Взгляни нале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маши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шагай до середи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направо погляд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ины нет – переходи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должаем движение по маршру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нутка безопас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2 – на углу МБОУ «СОШ №1» г.Стро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ходить дорогу можно по пешеходному переходу. А какие пешеходные переходы вы знаете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веты детей:</w:t>
      </w:r>
      <w:r>
        <w:rPr>
          <w:sz w:val="28"/>
          <w:szCs w:val="28"/>
        </w:rPr>
        <w:t xml:space="preserve"> Пешеходный переход может быть наземный, подземный. Пешеходный переход может быть регулируемый со светофором и нерегулируемый  - без светофора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5.     Вопросы, которые дошкольники задают жителям г.Строитель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Symbol"/>
          <w:sz w:val="28"/>
          <w:szCs w:val="28"/>
        </w:rPr>
        <w:t> </w:t>
      </w:r>
      <w:r>
        <w:rPr>
          <w:b/>
          <w:sz w:val="28"/>
          <w:szCs w:val="28"/>
        </w:rPr>
        <w:t>- </w:t>
      </w:r>
      <w:r>
        <w:rPr>
          <w:sz w:val="28"/>
          <w:szCs w:val="28"/>
        </w:rPr>
        <w:t xml:space="preserve"> Вы знаете,  где можно переходить дорогу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 вас есть автомобиль? 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вы всегда пристегиваетесь во время движения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у Вас есть дети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кажите, а вы купили для них детское автомобильное кресло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Вы знаете,  где должен сидеть ребенок во время движения автомобиля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А  Вы за безопасность дорожного движения?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огда мы предлагаем Вам этот белый воздушный шар , который является символом детской жизни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стихотворения: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шеход! Пешеход!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 ты про переход!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земный, наземный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хожий  на зебру,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й, что только переход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машин тебя спас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рный диалог участников 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брый день. Сегодня воспитанники детского сада № 6 «Аленушка» проводят акц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За безопасность дорожного движения – все вмест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ы предлагаем Вам стать участником акции, пожалуйста,  ответьте на несколько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знаете, на какой сигнал светофора  можно переходить дорогу? – Да, на зеле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всегда выполняете Правила дорожного движения? – Стараю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Вас есть автомобиль? –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всегда пристегиваете ремень безопасности? -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 у Вас есть дети?  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 Вы купили для своего ребенка детское автомобильное кресло? – Нет, его жена держит на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во время  движения автомобиля ребенок должен  быть  пристегнут, как и Вы. Обязательно приобретите для своего ребенка детское удерживающее устройство, ведь взрослые в ответе за жизнь детей. – Да мы уже думали об э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предлагаем Вам ознакомиться с буклетом, который для вас  разработали, и белый воздушный шарик. Спасибо за участие в акц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Итог акци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уководитель  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ша акция прошла удачно!</w:t>
      </w:r>
    </w:p>
    <w:p>
      <w:pPr>
        <w:pStyle w:val="Normal"/>
        <w:jc w:val="both"/>
        <w:rPr/>
      </w:pPr>
      <w:r>
        <w:rPr>
          <w:sz w:val="28"/>
          <w:szCs w:val="28"/>
        </w:rPr>
        <w:t>Молодцы, ребята! Вы активно участвовали  в акции по Правилам  дорожного движения «За безопасность дорожного движения – все вместе!». Мы раздали жителям город Строитель буклеты, призвали взрослых быть заботливыми по отношению к детям, соблюдать Правила дорожного движения, всегда использовать ремни безопасности и детские удерживающие устройства при перевозке детей в салоне автомоб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 я думаю, и вам эта акция  помогла вспомнить закон дороги, который называется ….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равила дорожного движения!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Чтение стихотвор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 дорож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не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ы их вы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 меш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сновное из правил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ть как таблиц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ы умн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стовой – не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ат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шь здоровым ост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уководитель 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- Я хочу, чтобы  все люди были  живы, здоровы и счастливы! Ура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33:00Z</dcterms:created>
  <dc:creator>Юлия</dc:creator>
  <dc:description/>
  <cp:keywords/>
  <dc:language>en-US</dc:language>
  <cp:lastModifiedBy>User</cp:lastModifiedBy>
  <cp:lastPrinted>2014-01-09T21:29:00Z</cp:lastPrinted>
  <dcterms:modified xsi:type="dcterms:W3CDTF">2014-01-09T17:32:00Z</dcterms:modified>
  <cp:revision>20</cp:revision>
  <dc:subject/>
  <dc:title>СОЦИАЛЬНАЯ АКЦИЯ  </dc:title>
</cp:coreProperties>
</file>